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DOSTAW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pn.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wykytekst"/>
        <w:spacing w:before="120" w:after="240"/>
        <w:jc w:val="both"/>
        <w:rPr>
          <w:rFonts w:ascii="Arial" w:hAnsi="Arial" w:cs="Arial"/>
          <w:bCs/>
          <w:sz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nformuję,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że zrealizowałem w okresie ostatnich 3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lat od dnia w którym upływa termin składania ofert </w:t>
      </w:r>
      <w:r>
        <w:rPr>
          <w:rFonts w:cs="Arial" w:ascii="Cambria" w:hAnsi="Cambria"/>
          <w:bCs/>
          <w:sz w:val="22"/>
        </w:rPr>
        <w:t>(a jeżeli okres działalności jest krótszy – w tym okresie) następujące dostawy kaset do produkcji sadzonek w systemie kontenerowym</w:t>
      </w:r>
      <w:r>
        <w:rPr>
          <w:rFonts w:cs="Arial" w:ascii="Arial" w:hAnsi="Arial"/>
          <w:bCs/>
          <w:sz w:val="22"/>
        </w:rPr>
        <w:t>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1701"/>
        <w:gridCol w:w="2126"/>
        <w:gridCol w:w="1559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4"/>
              </w:rPr>
              <w:t>Podmiot, na rzecz którego dostawa została wykonana (nazwa, siedzi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4"/>
              </w:rPr>
              <w:t>Rodzaj wykonanych dostaw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4"/>
              </w:rPr>
              <w:t>Wartość brutto wykonanych dost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4"/>
              </w:rPr>
              <w:t>Termin wykonania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8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8"/>
                <w:szCs w:val="14"/>
              </w:rPr>
              <w:t>Wykonawca zamówienia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  Rodzaj wykonanych dostaw, tzn. opis wykonanego zamówienia, który winien być sporządzony w sposób umożliwiający ocenę spełniania odnośnego warunku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wykonanych dostaw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wykonanych dostaw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wykonywanych dostaw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wykonanych dostaw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dostaw, w których wykonaniu wykonawca ten bezpośrednio uczestniczył.</w:t>
      </w:r>
    </w:p>
    <w:p>
      <w:pPr>
        <w:pStyle w:val="Normal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cs="Tahoma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0:00Z</dcterms:created>
  <dc:creator>Marlena Olszewska</dc:creator>
  <dc:description/>
  <cp:keywords/>
  <dc:language>en-US</dc:language>
  <cp:lastModifiedBy>Joanna Kaczan</cp:lastModifiedBy>
  <dcterms:modified xsi:type="dcterms:W3CDTF">2022-01-21T10:55:00Z</dcterms:modified>
  <cp:revision>9</cp:revision>
  <dc:subject/>
  <dc:title/>
</cp:coreProperties>
</file>